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Администрация сельского поселени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«Новоберез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января 2012 года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работ), оказываемых (выполняемых) муниципальными учреждениями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г. № 210-ФЗ «Об организации предоставления государственных и муниципальных услуг»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илагаемый Перечень  муниципальных услуг (работ), оказываемых (выполняемых) муниципальными учреждениями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3.01.2012г. № 3</w:t>
      </w:r>
    </w:p>
    <w:tbl>
      <w:tblPr>
        <w:tblW w:w="98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73"/>
        <w:gridCol w:w="2700"/>
        <w:gridCol w:w="368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ы местного самоуправления, предоставляющие муниципальную услугу 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ВНЫЙ ФОН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3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ТРАНСПОРТ И АВТОДОРОГ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5 статьи 14, пункт 5 статьи 15, пункт 5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ind w:lef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ы 4, 5, 6 части 6 статьи 31 </w:t>
            </w:r>
            <w:r>
              <w:rPr/>
              <w:t>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>
          <w:trHeight w:val="870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ЗЕМЕЛЬНЫЕ ОТНОШ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2 статьи 11 Земель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ордеров на проведение земля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9 части 1 статьи 14, пункт 25 части 1 статьи 16 Федерального закона от 6 октября 2003 г. № 131-ФЗ</w:t>
            </w:r>
          </w:p>
          <w:p>
            <w:pPr>
              <w:pStyle w:val="Normal"/>
              <w:jc w:val="both"/>
              <w:rPr/>
            </w:pPr>
            <w:r>
              <w:rPr/>
              <w:t>Правила благоустройства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</w:t>
            </w:r>
            <w:r>
              <w:rPr/>
              <w:t>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2 статья 31 Земель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</w:tr>
      <w:tr>
        <w:trPr>
          <w:trHeight w:val="19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9BBB59"/>
              </w:rPr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1 части 1 статьи 14, пункт 19 части 1 статьи 15, пункт 16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>
          <w:trHeight w:val="33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ункт 17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</w:tr>
      <w:tr>
        <w:trPr/>
        <w:tc>
          <w:tcPr>
            <w:tcW w:w="980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 Градостроитель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разрешения на отклонение от предельных параметров разрешенного использования и (или) реконструкцию объектов капитального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Градостроитель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>
          <w:trHeight w:val="352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ЖИЛИЩНЫЕ И ЖИЛИЩНО-КОММУНАЛЬ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6 части 1 статьи 14, пункт 6 части 1 статьи 16 Федерального закона от 6 октября 2003г. № 131-Ф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, и снятии граждан с такого уч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, изменение или расторжение договоров социального найма с малоимущими гражданами, нуждающимися в улучшении жилищных усло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  <w:p>
            <w:pPr>
              <w:pStyle w:val="Normal"/>
              <w:jc w:val="both"/>
              <w:rPr/>
            </w:pPr>
            <w:r>
              <w:rPr/>
              <w:t>Статья 49 Жилищ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6 части 1 статьи 14, пункт 6 части 1 статьи 16 Федерального закона от 6 октября 2003г. № 131-ФЗ </w:t>
            </w:r>
          </w:p>
          <w:p>
            <w:pPr>
              <w:pStyle w:val="Normal"/>
              <w:jc w:val="both"/>
              <w:rPr/>
            </w:pPr>
            <w:r>
              <w:rPr/>
              <w:t>Статья 100 Жилищ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, изменение или расторжение договоров аренды жилых помещений с юридическими лиц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 Пункт 3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, изменение или расторжение договоров найма жилого помещения муниципального жилищного фонда коммерческого исполь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/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атья 74 Жилищ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вого помещения в нежилое или нежилого помещения в 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6 статьи 14 Жилищного кодекса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8 статьи 14 Жилищного кодекса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both"/>
              <w:rPr/>
            </w:pPr>
            <w:r>
              <w:rPr/>
              <w:t>Закон РФ от 04 июля  1991 года № 1541-1 «О приватизации жилищного фонда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Статья 288 Гражданск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ведений о ранее приватизированном имущест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both"/>
              <w:rPr/>
            </w:pPr>
            <w:r>
              <w:rPr/>
              <w:t>Часть 2 статьи 6 Федеральный закон от 21 декабря 2001 года № 178-ФЗ «О приватизации государственного и муниципального имуще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>
          <w:trHeight w:val="2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Присвоение или изменение наименований улицам, площадям и иным территориям проживания граждан в населенных пунктах, а также присвоение адреса объекту недвиж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ункт 21 части 1 статьи 14, пункт 27 части 1 статьи 16 Федерального закона от 6 октября 2003 г. № 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РИТУАЛЬНЫЕ УСЛУГ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ункт 22 части 1 статьи 14, пункт 17 часть 1 статьи 15, пункт 23 части 1 статьи 16 Федерального закона от 6 октября 2003 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№ </w:t>
            </w:r>
            <w:r>
              <w:rPr/>
              <w:t>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ункт 31 части 1 статьи 14, пункт 36 части 1 статьи 16 Федерального закона от 6 октября 2003 г. № 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, МАЛЫЙ И СРЕДНИЙ БИЗНЕС</w:t>
            </w:r>
          </w:p>
        </w:tc>
      </w:tr>
      <w:tr>
        <w:trPr>
          <w:trHeight w:val="23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ого ры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10 части 1 </w:t>
            </w:r>
            <w:r>
              <w:rPr>
                <w:lang w:val="en-US"/>
              </w:rPr>
              <w:t>c</w:t>
            </w:r>
            <w:r>
              <w:rPr/>
              <w:t>татьи 14, пункт 18 части 1 статьи 15, пункт 15 части 1 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06:00Z</dcterms:created>
  <dc:creator>User</dc:creator>
  <dc:description/>
  <cp:keywords/>
  <dc:language>en-US</dc:language>
  <cp:lastModifiedBy>User</cp:lastModifiedBy>
  <dcterms:modified xsi:type="dcterms:W3CDTF">2013-10-29T23:16:00Z</dcterms:modified>
  <cp:revision>4</cp:revision>
  <dc:subject/>
  <dc:title/>
</cp:coreProperties>
</file>